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wiaty edukacyjnej na terenie Nadleśnictwa Szprotawa w 2022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02507928"/>
      <w:bookmarkStart w:id="1" w:name="__Fieldmark__0_31025079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02507928"/>
      <w:bookmarkStart w:id="3" w:name="__Fieldmark__1_31025079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10T12:18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